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Court - Potential Enhancement Lis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vents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</w:rPr>
        <w:t>Add the ability to schedule other events (e.g. team banquet, meetings, team activities).   Removes the need to add an event calendar (e.g. JEvents) and automation to sync the calendar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dd the ability to designate an end time for practices.  Would require an additional field (e.g. gameendtime) be added to the fullcourt_schedule databas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llow the notes entered to be displayed in the event.  For example (wear red jerseys) could be a mini note displayed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ut of the box, notes that are entered are not saved in the database, because the extrainfo field doesn’t exis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vide the ability to set the sort order of the events displayed.  The order is hard-coded as DESC(ending) in multiple place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ow for filtering the Schedule display (e.g. filter to show games, practices or both).  Add a ‘Display Practices’ checkbox to the Schedule Layou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ow for filtering the Schedule display based on date (e.g. show games for today and afterwards, show past and today’s games or only show future games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pdate the iCAL export to include the Maps Google link and Game Notes information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sider leaving the Result column blank (or use a dash) until game results have been recorded.  The ‘As Scheduled’ status confused a lot of our user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clude the year in the items listed under the Date column. 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e displaying the time zone optional in the schedule displa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dd either Home: or Away: to the event summar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vide a way to delete a game from the front en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ive the option to list the date in the Game Results modu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sider having a report page for unscored games that are ‘past due’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ts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ow for exporting stats in a standard format used by agencies (e.g. CBS MaxPrepSports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Correct the precision for the Team Totals section (default_teamstats.php) from 1 to 3 characters the @number_format call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dd FT %’ as a ‘stat category’ to the ‘Stats Leaders’ modul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st the team percent/averages for all stats on the bottom of the ‘Individual Player Stats’ pag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ords">
    <w:name w:val="Chords"/>
    <w:qFormat/>
    <w:pPr>
      <w:widowControl/>
      <w:bidi w:val="0"/>
      <w:spacing w:before="0" w:after="200"/>
    </w:pPr>
    <w:rPr>
      <w:rFonts w:ascii="Helvetica" w:hAnsi="Helvetica" w:eastAsia="Cambria" w:cs="Helvetica"/>
      <w:b/>
      <w:color w:val="auto"/>
      <w:sz w:val="24"/>
      <w:szCs w:val="20"/>
      <w:lang w:val="en-US" w:eastAsia="en-US" w:bidi="ar-SA"/>
    </w:rPr>
  </w:style>
  <w:style w:type="paragraph" w:styleId="Lyrics">
    <w:name w:val="Lyrics"/>
    <w:qFormat/>
    <w:pPr>
      <w:widowControl/>
      <w:bidi w:val="0"/>
      <w:spacing w:lineRule="auto" w:line="360" w:before="0" w:after="200"/>
    </w:pPr>
    <w:rPr>
      <w:rFonts w:ascii="Helvetica" w:hAnsi="Helvetica" w:eastAsia="Cambria" w:cs="Helvetica"/>
      <w:color w:val="000000"/>
      <w:sz w:val="32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12:00Z</dcterms:created>
  <dc:creator>Mark Crosbie</dc:creator>
  <dc:description/>
  <cp:keywords/>
  <dc:language>en-US</dc:language>
  <cp:lastModifiedBy>Mark Crosbie</cp:lastModifiedBy>
  <dcterms:modified xsi:type="dcterms:W3CDTF">2012-12-29T15:12:00Z</dcterms:modified>
  <cp:revision>2</cp:revision>
  <dc:subject/>
  <dc:title/>
</cp:coreProperties>
</file>