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ules for Grace Christian Academ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13 Middle School Basketball Tourna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ll games will have 18-minute running clock halv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Running clock: Time stops only for a team time out, the last two minutes of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 half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"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Mercy Rule:" If a team is ahead by (20) points or more in the second half the clock will not stop during the last two minut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3. (3) full time outs per gam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4. Team shall forfeit the game if a team cannot field 5 players within (10) minutes of the scheduled starting tim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One overtime period will be 2-minute running clock with the clock stopping during the last minute. Each team will be given 1 extra time out for the OT period. If there is still a tie after the OT period, each player on the floor will receive one free throw, to break the tie. There will be a coin flip to determine who will shoot first, if there is still a tie after the free throws. It will be Sudden Death free throw with each team picking one player from each team to shoot the free throw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Time between games will be determined by previous game. With no less than (8) minutes between games.  Halftime will be (4) minutes in length for all gam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 All other rules will be under MSHSA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32:00Z</dcterms:created>
  <dc:creator>Matt Mooney</dc:creator>
  <dc:description/>
  <cp:keywords/>
  <dc:language>en-US</dc:language>
  <cp:lastModifiedBy>Mooney</cp:lastModifiedBy>
  <cp:lastPrinted>2011-12-06T15:14:00Z</cp:lastPrinted>
  <dcterms:modified xsi:type="dcterms:W3CDTF">2013-11-27T16:32:00Z</dcterms:modified>
  <cp:revision>2</cp:revision>
  <dc:subject/>
  <dc:title>Rules for Grace Christian Academy</dc:title>
</cp:coreProperties>
</file>