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ent's Names</w:t>
        <w:t>Email / Street Address</w:t>
        <w:t>Telephone #</w:t>
        <w:t>Player(s)</w:t>
        <w:t>##</w:t>
        <w:t>Grade</w:t>
        <w:t>Travis and Kath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kcca5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11 Montford D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Louis, MO 63128</w:t>
        <w:t>314-691-2549 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971-3750 (D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691-2549 (M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 (JH)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7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and Cynt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offive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mbarger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12 Shelley Lynn D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old, MO 6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636-287-6332 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403-5630 (M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636-287-6332 (Noah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h (JV-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and B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.brehe@veolia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momx4@linuxmai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80 Bluff 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MO 63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636-239-1272 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18-406-1986 (D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636-667-2308 (M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(JH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8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and Ta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chelcbrown@sbcgloba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5 Wedg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ssant, MO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215-6888 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853-60273 (Mitch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chel (JV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and P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ml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ptim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rptim@sbcgloba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edaphid@sbcgloba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574 Parasol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terfield, MO 63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636-532-4142 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288-7485 (D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803-6244 (M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210-8067 (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(V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and C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b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rosbie@ma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crosbie@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crosbie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8 Windy Acres Estates D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win, MO 63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636-527-4818 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374-1065 (D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322-0500 (M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919-6998 (Jo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 (V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ie and El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eyauto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startravel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startravel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746 Fee Fee 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Louis MO 63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591-4125 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306-1156 (D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or (JV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and Car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sbrick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.44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dyer225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 7th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737-8033 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36-222-7183 (D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737-8033 (M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(JH)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7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and Ci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caemnds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aias543el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543 Lindenman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wood, MO 63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965-8172 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935-6547 (D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680-9388 (M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398-4117 (Matthi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(V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wn and 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wn.eaker@ascensionhealth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eht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b9797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1 Chianti Cou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ssant, MO 6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921-0404 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604-2400 (D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812-620-3151 (M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b (JV-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and T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tmh37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sajhenry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821 Briarwood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 St. Louis, MO 63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-704-9843 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36-497-2301 (D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636 497 2396 (Nichol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olas (JV-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yl and Ka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eg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yhoegeman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 Hampshire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ter Groves, MO 63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962-4874 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(JV-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and Pam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nsew04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04 Hwy H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wissa, MO 63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636-271-4786 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210-5590 (D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636-271-4786 (M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lip (JH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8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ik and Val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ri@charte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va@charte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9 Beckley P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Charles, MO 63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636-352-7312 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596-7994 (D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636-352-7312 (M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636-352-7312 (Ari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k (JH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7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and Jenn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j@horne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4-225-5037 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225-5036 (M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518-3826 (Calv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vin (JV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othy and Chri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_Johnson@ster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czlj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53 Imperial Hills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ial, MO 63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636-942-7474 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36-262-0285 (D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303-0327 (M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uke (J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</w:t>
      </w:r>
    </w:p>
    <w:p>
      <w:pPr>
        <w:pStyle w:val="PreformattedText"/>
        <w:bidi w:val="0"/>
        <w:spacing w:before="0" w:after="0"/>
        <w:jc w:val="left"/>
        <w:rPr/>
      </w:pPr>
      <w:r>
        <w:rPr/>
        <w:t>8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ter and Debb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bie.kell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5244 Shaw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Louis, 63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753-5987 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398-1027 (M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323-7801 (Aar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aron (V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 and Debb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k93191@sbcgloba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lkendall@sbcgloba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kendall97@y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748 Rue Pardisse L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ssant, MO 63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839-2417 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 599 9937 (M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ua (JV-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and J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ch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jmaichel@sbcgloba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54 Lo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Louis, MO 63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352-1319 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258-1539 (D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550-8648 (M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uke (JV-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in and No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kmccannlc@sbcgloba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jjmccan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ymelt16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24 Wildhorse Cree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terfield, MO  63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753-3300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636-532-4145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>636-519-8160 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(V)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and L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z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zingo@mozingomusi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a.mozingo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.waymo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42 Wellington View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wood, MO 63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636-273-1268 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36-236-9770 (D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440-7247 (M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636-368-7645 (Eth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 (JV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and Ka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.mueller@techelectronic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0mteach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JoeArmy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25 Tamara Tr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wood, MO 63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223-7549 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220-6788 (M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605-0855 (Joseph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ph (V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d and B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hl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hlmann@swbel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hohlmann@swbel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bohlmann@at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3 Big Bend 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hester, MO 63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517-0177 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620-8778 (M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b (JV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and J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gpaul@sola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ntpaul@charte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0 Lynkirk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rkwood, MO </w:t>
        <w:t>314-822-7467 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580-4916 (D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488-1823 (M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J (JH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7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jamin and The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s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corpservices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tsma1127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Greenview D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ance, MO 63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636-828-4999 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36-699-0103 (D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636-699-0343 (M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(JH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well (JV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8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ell and Bi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hopetoyou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delivery1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32 Chippewa 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Louis, MO 63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772-2176 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910-0029 (D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732-6368 (M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ll (JV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in and V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her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in.rutherford@charte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kyrutherford5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8 Spruc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nt Peters, MO 63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636-922-7480 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680-8457 (D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680-8455 (M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b (JV-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and Ci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f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saffa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8 Lakewa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ance, MO 63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636-398-5414 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412-1555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973-1545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uel (V)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and Mary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@schmidt.u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@schmidt.u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24 Federer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Louis, MO 63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558-4867 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629-4780 (D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620-0414 (M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(V)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and Ci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cindysegrist@sbcgloba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ydog23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2 Oak Manor L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ter Groves, MO 63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962-6250 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616-6914 (D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225-9622 (M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651-4130 (Ti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(V)</w:t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and Ja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russ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31prov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tothink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72 Evergreen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ar Hill, MO 63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36-285-7447 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 960-5933 (D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 306-5315 (M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 623 3863 (Cale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b (JV-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iah (JH)</w:t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7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ony and De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trulls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49 Fill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Louis, MO 63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353-0376 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704-5852 (D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706-1457 (M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(JH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7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and K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g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andkaren@sbcgloba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57 Ringer 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Louis, MO 63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892-5588 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941-1169 (D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943-6079 (M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(JV-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and L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r M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.vandermaas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rmaas@sbcgloba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iahjvandermaas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54 Warner 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Louis, MO 63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644-5158 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629-2527 (D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629-2529 (M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425-9588 (Josia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iah (JV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iah (V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chi (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and Ju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walck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crealtors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wdew400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31 High Meadow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sville, MO 63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36-451-3999 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435-7981 (D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435-7982 (M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636-234-5744 (Dav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(JV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and Dav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ovemywife2478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nawilliams01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6289 Silverfox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ssant, MO 63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653-1975 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398-5035 (D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398-5034 (M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ua (JV-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 and Cath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as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aschek@sbcgloba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aschek@sbcglobal.net</w:t>
        <w:t>618-667-2567 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18-780-9330 (D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Zachary (JH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7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RIOTS ROSTER 2012-2013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st updated: November 3, 20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