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2"/>
        <w:gridCol w:w="2070"/>
        <w:gridCol w:w="1800"/>
        <w:gridCol w:w="540"/>
        <w:gridCol w:w="81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ent's Nam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ail / Street Ad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phone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(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##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is and Kathl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ridg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tkcca5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911 Montford Dr.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St. Louis, MO 63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1-375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p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Cynth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ge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daveoffive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cmbarger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12 Shelley Lynn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nold, MO 63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03-563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Noa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ah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gary.brehe@veoliae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sportsmomx4@linuxmail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180 Bluff Roa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hington, MO 630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9-12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406-198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67-230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Tany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w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</w:rPr>
                <w:t>Mitchelcbrow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5 Wedgwoo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5-68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53-6027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625-1919 (Mitchel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che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and Patti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mle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</w:rPr>
                <w:t>qrptim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qrptim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fattedaphid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574 Parasol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63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32-414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88-74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03-624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8067 (Mark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s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</w:rPr>
                <w:t>mcrosbie@ma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</w:rPr>
                <w:t>mcrosbie@m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</w:rPr>
                <w:t>joshcrosbie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58 Windy Acres Estates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win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27-481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74-106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2-05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9-6998 (Jos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ie and Ela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e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doreyaut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746 Fee Fee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 MO 63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1-412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6-115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or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and Car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</w:rPr>
                <w:t>bensbrick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</w:rPr>
                <w:t>carrie.44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</w:rPr>
                <w:t>jdyer22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 7th 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ystal City, MO 63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22-718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</w:rPr>
                <w:t>jcaemnds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</w:rPr>
                <w:t>Matthaias543elso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 Lindenman 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kwood, MO 631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5-81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35-654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93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4117 (Matthia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wn and Al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milt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</w:rPr>
                <w:t>shawn.eaker@ascensionhealth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</w:rPr>
                <w:t>aliaeht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</w:rPr>
                <w:t>caleb9797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1 Chianti Cour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21-040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4-240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-620-3151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and Tes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</w:rPr>
                <w:t>jtmh3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</w:rPr>
                <w:t>tessajhenry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 Briarwood Cour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ke St. Louis, MO 633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-704-984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497-2301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 497 2396 (Nicholas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ola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yl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ge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</w:rPr>
                <w:t>kathyhoegeman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 Hampshire Ct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48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and Pamel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an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</w:rPr>
                <w:t>singnsew04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204 Hwy H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wissa, MO 63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1-478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559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lip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k and Vale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me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6"/>
                </w:rPr>
                <w:t>holmesri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</w:rPr>
                <w:t>holmesva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79 Beckley P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Charles, MO 633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52-731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6-799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k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ennif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</w:rPr>
                <w:t>mj@hornes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6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8-3826 (Calvi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vi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othy and Christ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6"/>
                </w:rPr>
                <w:t>Tim_Johnson@steri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6"/>
                </w:rPr>
                <w:t>tczlj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53 Imperial Hills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erial, MO 63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42-74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62-02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3-03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6"/>
                </w:rPr>
                <w:t>debbie.kell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4 Shaw Blv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63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53-598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10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3-7801 (Aar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ron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da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6"/>
                </w:rPr>
                <w:t>joshkendall97@y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748 Rue Pardisse Lan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39-241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599 993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u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he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6"/>
                </w:rPr>
                <w:t>mjmaiche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854 Lora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2-131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58-153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0-8648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Nor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C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6"/>
                </w:rPr>
                <w:t>kmccannlc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6"/>
                </w:rPr>
                <w:t>kjjmccann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6"/>
                </w:rPr>
                <w:t>pattymelt16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24 Wildhorse Creek Roa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19-8160 (Home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636-532-41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753-33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zingo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6"/>
                </w:rPr>
                <w:t>dmozingo@mozingomusi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6"/>
                </w:rPr>
                <w:t>lisa.mozing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6"/>
                </w:rPr>
                <w:t>ethan.waym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42 Wellington View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3-126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6-977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40-724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68-7645 (Etha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a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ell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6"/>
                </w:rPr>
                <w:t>steve.mueller@techelectronic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6"/>
                </w:rPr>
                <w:t>m0mteach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6"/>
                </w:rPr>
                <w:t>CaptainJoeArmy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5 Tamara Trai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3-7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0-67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5-0855 (Josep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p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dd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l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6"/>
                </w:rPr>
                <w:t>t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6"/>
                </w:rPr>
                <w:t>beth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6"/>
                </w:rPr>
                <w:t>calebohlmann@att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83 Big Bend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chester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7-017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877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g and Joa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6"/>
                </w:rPr>
                <w:t>gpaul@sola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6"/>
                </w:rPr>
                <w:t>joantpaul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 Lynkirk La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rkwood, M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22-74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80-491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88-1823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and There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som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6"/>
                </w:rPr>
                <w:t>rancorpservice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 Greenview Dr.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828-499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10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34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dell and Bianc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6"/>
                </w:rPr>
                <w:t>bringinghopetoyou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6"/>
                </w:rPr>
                <w:t>rushdelivery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432 Chippewa S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, MO 63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72-21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0-002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2-636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Vick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therfo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6"/>
                </w:rPr>
                <w:t>kevin.rutherford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6"/>
                </w:rPr>
                <w:t>vickyrutherford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 Spruce Stree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nt Peters, MO 633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22-748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f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6"/>
                </w:rPr>
                <w:t>joesaffa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 Lakeway Dri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98-541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3-15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412-1555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uel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 and Maryro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6"/>
                </w:rPr>
                <w:t>ed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6"/>
                </w:rPr>
                <w:t>mary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4 Federer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8-48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478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041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ri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6"/>
                </w:rPr>
                <w:t>markcindysegrist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6"/>
                </w:rPr>
                <w:t>dennydog23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2 Oak Manor L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625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16-691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9622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1-4130 (Ti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ell and Janell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6"/>
                </w:rPr>
                <w:t>panarus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6"/>
                </w:rPr>
                <w:t>j31prov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6"/>
                </w:rPr>
                <w:t>trytothink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772 Evergreen Drive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CedarHill, MO 63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5-744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960-593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306-531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623 3863 (Caleb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t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hony and Deni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6"/>
                </w:rPr>
                <w:t>stltrull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49 Fillmor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3-03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4-5852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6-1457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s and K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grif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6"/>
                </w:rPr>
                <w:t>davisandkare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757 Ringer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92-55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1-116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3-607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e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 Maa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6"/>
                </w:rPr>
                <w:t>andrew.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6"/>
                </w:rPr>
                <w:t>vandermaas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6"/>
                </w:rPr>
                <w:t>josiahj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554 Warner A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44-515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9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25-9588 (Josia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aiah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chi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 and Davin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m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6"/>
                </w:rPr>
                <w:t>ilovemywife2478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6"/>
                </w:rPr>
                <w:t>davinawilliams0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9 Silverfox Dr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3-197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n and Cather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sche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6"/>
                </w:rPr>
                <w:t>switaschek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6"/>
                </w:rPr>
                <w:t>witaschek@sbcglobal.net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667-25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780-9330 (Da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ary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76"/>
      <w:footerReference w:type="default" r:id="rId77"/>
      <w:type w:val="nextPage"/>
      <w:pgSz w:w="12240" w:h="15840"/>
      <w:pgMar w:left="1079" w:right="1079" w:gutter="0" w:header="1296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ATRIOTS ROSTER 2012-2013 SEASON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(Last updated: November 24, 2012)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ords">
    <w:name w:val="Chords"/>
    <w:qFormat/>
    <w:pPr>
      <w:widowControl/>
      <w:bidi w:val="0"/>
      <w:spacing w:before="0" w:after="200"/>
    </w:pPr>
    <w:rPr>
      <w:rFonts w:ascii="Helvetica" w:hAnsi="Helvetica" w:eastAsia="Cambria" w:cs="Helvetica"/>
      <w:b/>
      <w:color w:val="auto"/>
      <w:sz w:val="24"/>
      <w:szCs w:val="24"/>
      <w:lang w:val="en-US" w:eastAsia="en-US" w:bidi="ar-SA"/>
    </w:rPr>
  </w:style>
  <w:style w:type="paragraph" w:styleId="Lyrics">
    <w:name w:val="Lyrics"/>
    <w:qFormat/>
    <w:pPr>
      <w:widowControl/>
      <w:bidi w:val="0"/>
      <w:spacing w:lineRule="auto" w:line="360" w:before="0" w:after="200"/>
    </w:pPr>
    <w:rPr>
      <w:rFonts w:ascii="Helvetica" w:hAnsi="Helvetica" w:eastAsia="Cambria" w:cs="Helvetica"/>
      <w:color w:val="000000"/>
      <w:sz w:val="32"/>
      <w:szCs w:val="24"/>
      <w:lang w:val="en-US" w:eastAsia="en-US" w:bidi="ar-SA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cca5@hotmail.com" TargetMode="External"/><Relationship Id="rId3" Type="http://schemas.openxmlformats.org/officeDocument/2006/relationships/hyperlink" Target="mailto:daveoffive@gmail.com" TargetMode="External"/><Relationship Id="rId4" Type="http://schemas.openxmlformats.org/officeDocument/2006/relationships/hyperlink" Target="mailto:cmbarger@yahoo.com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sportsmomx4@linuxmail.org" TargetMode="External"/><Relationship Id="rId7" Type="http://schemas.openxmlformats.org/officeDocument/2006/relationships/hyperlink" Target="mailto:Mitchelcbrown@sbcglobal.net" TargetMode="External"/><Relationship Id="rId8" Type="http://schemas.openxmlformats.org/officeDocument/2006/relationships/hyperlink" Target="mailto:qrptim@gmail.com" TargetMode="External"/><Relationship Id="rId9" Type="http://schemas.openxmlformats.org/officeDocument/2006/relationships/hyperlink" Target="mailto:qrptim@sbcglobal.net" TargetMode="External"/><Relationship Id="rId10" Type="http://schemas.openxmlformats.org/officeDocument/2006/relationships/hyperlink" Target="mailto:fattedaphid@sbcglobal.net" TargetMode="External"/><Relationship Id="rId11" Type="http://schemas.openxmlformats.org/officeDocument/2006/relationships/hyperlink" Target="mailto:mcrosbie@mac.com" TargetMode="External"/><Relationship Id="rId12" Type="http://schemas.openxmlformats.org/officeDocument/2006/relationships/hyperlink" Target="mailto:mcrosbie@me.com" TargetMode="External"/><Relationship Id="rId13" Type="http://schemas.openxmlformats.org/officeDocument/2006/relationships/hyperlink" Target="mailto:joshcrosbie@yahoo.com" TargetMode="External"/><Relationship Id="rId14" Type="http://schemas.openxmlformats.org/officeDocument/2006/relationships/hyperlink" Target="mailto:doreyauto@gmail.com" TargetMode="External"/><Relationship Id="rId15" Type="http://schemas.openxmlformats.org/officeDocument/2006/relationships/hyperlink" Target="mailto:windstartravel@gmail.com" TargetMode="External"/><Relationship Id="rId16" Type="http://schemas.openxmlformats.org/officeDocument/2006/relationships/hyperlink" Target="mailto:windstartravel@gmail.com" TargetMode="External"/><Relationship Id="rId17" Type="http://schemas.openxmlformats.org/officeDocument/2006/relationships/hyperlink" Target="mailto:bensbrick@gmail.com" TargetMode="External"/><Relationship Id="rId18" Type="http://schemas.openxmlformats.org/officeDocument/2006/relationships/hyperlink" Target="mailto:carrie.44@hotmail.com" TargetMode="External"/><Relationship Id="rId19" Type="http://schemas.openxmlformats.org/officeDocument/2006/relationships/hyperlink" Target="mailto:jdyer225@gmail.com" TargetMode="External"/><Relationship Id="rId20" Type="http://schemas.openxmlformats.org/officeDocument/2006/relationships/hyperlink" Target="mailto:jcaemnds@yahoo.com" TargetMode="External"/><Relationship Id="rId21" Type="http://schemas.openxmlformats.org/officeDocument/2006/relationships/hyperlink" Target="mailto:Matthaias543elson@gmail.com" TargetMode="External"/><Relationship Id="rId22" Type="http://schemas.openxmlformats.org/officeDocument/2006/relationships/hyperlink" Target="mailto:shawn.eaker@ascensionhealth.org" TargetMode="External"/><Relationship Id="rId23" Type="http://schemas.openxmlformats.org/officeDocument/2006/relationships/hyperlink" Target="mailto:aliaeht@aol.com" TargetMode="External"/><Relationship Id="rId24" Type="http://schemas.openxmlformats.org/officeDocument/2006/relationships/hyperlink" Target="mailto:caleb9797@yahoo.com" TargetMode="External"/><Relationship Id="rId25" Type="http://schemas.openxmlformats.org/officeDocument/2006/relationships/hyperlink" Target="mailto:jtmh37@gmail.com" TargetMode="External"/><Relationship Id="rId26" Type="http://schemas.openxmlformats.org/officeDocument/2006/relationships/hyperlink" Target="mailto:tessajhenry@gmail.com" TargetMode="External"/><Relationship Id="rId27" Type="http://schemas.openxmlformats.org/officeDocument/2006/relationships/hyperlink" Target="mailto:kathyhoegemann@gmail.com" TargetMode="External"/><Relationship Id="rId28" Type="http://schemas.openxmlformats.org/officeDocument/2006/relationships/hyperlink" Target="mailto:singnsew04@yahoo.com" TargetMode="External"/><Relationship Id="rId29" Type="http://schemas.openxmlformats.org/officeDocument/2006/relationships/hyperlink" Target="mailto:holmesri@charter.net" TargetMode="External"/><Relationship Id="rId30" Type="http://schemas.openxmlformats.org/officeDocument/2006/relationships/hyperlink" Target="mailto:holmesva@charter.net" TargetMode="External"/><Relationship Id="rId31" Type="http://schemas.openxmlformats.org/officeDocument/2006/relationships/hyperlink" Target="mailto:mj@hornes.org" TargetMode="External"/><Relationship Id="rId32" Type="http://schemas.openxmlformats.org/officeDocument/2006/relationships/hyperlink" Target="mailto:Tim_Johnson@steris.com" TargetMode="External"/><Relationship Id="rId33" Type="http://schemas.openxmlformats.org/officeDocument/2006/relationships/hyperlink" Target="mailto:tczlj@aol.com" TargetMode="External"/><Relationship Id="rId34" Type="http://schemas.openxmlformats.org/officeDocument/2006/relationships/hyperlink" Target="mailto:debbie.kell@yahoo.com" TargetMode="External"/><Relationship Id="rId35" Type="http://schemas.openxmlformats.org/officeDocument/2006/relationships/hyperlink" Target="mailto:pk93191@sbcglobal.net" TargetMode="External"/><Relationship Id="rId36" Type="http://schemas.openxmlformats.org/officeDocument/2006/relationships/hyperlink" Target="mailto:dlkendall@sbcglobal.net" TargetMode="External"/><Relationship Id="rId37" Type="http://schemas.openxmlformats.org/officeDocument/2006/relationships/hyperlink" Target="mailto:joshkendall97@ymail.com" TargetMode="External"/><Relationship Id="rId38" Type="http://schemas.openxmlformats.org/officeDocument/2006/relationships/hyperlink" Target="mailto:mjmaichel@sbcglobal.net" TargetMode="External"/><Relationship Id="rId39" Type="http://schemas.openxmlformats.org/officeDocument/2006/relationships/hyperlink" Target="mailto:kmccannlc@sbcglobal.net" TargetMode="External"/><Relationship Id="rId40" Type="http://schemas.openxmlformats.org/officeDocument/2006/relationships/hyperlink" Target="mailto:kjjmccann@yahoo.com" TargetMode="External"/><Relationship Id="rId41" Type="http://schemas.openxmlformats.org/officeDocument/2006/relationships/hyperlink" Target="mailto:pattymelt16@gmail.com" TargetMode="External"/><Relationship Id="rId42" Type="http://schemas.openxmlformats.org/officeDocument/2006/relationships/hyperlink" Target="mailto:dmozingo@mozingomusic.com" TargetMode="External"/><Relationship Id="rId43" Type="http://schemas.openxmlformats.org/officeDocument/2006/relationships/hyperlink" Target="mailto:lisa.mozingo@gmail.com" TargetMode="External"/><Relationship Id="rId44" Type="http://schemas.openxmlformats.org/officeDocument/2006/relationships/hyperlink" Target="mailto:ethan.waymo@gmail.com" TargetMode="External"/><Relationship Id="rId45" Type="http://schemas.openxmlformats.org/officeDocument/2006/relationships/hyperlink" Target="mailto:steve.mueller@techelectronics.com" TargetMode="External"/><Relationship Id="rId46" Type="http://schemas.openxmlformats.org/officeDocument/2006/relationships/hyperlink" Target="mailto:m0mteach@aol.com" TargetMode="External"/><Relationship Id="rId47" Type="http://schemas.openxmlformats.org/officeDocument/2006/relationships/hyperlink" Target="mailto:CaptainJoeArmy@aol.com" TargetMode="External"/><Relationship Id="rId48" Type="http://schemas.openxmlformats.org/officeDocument/2006/relationships/hyperlink" Target="mailto:tohlmann@swbell.net" TargetMode="External"/><Relationship Id="rId49" Type="http://schemas.openxmlformats.org/officeDocument/2006/relationships/hyperlink" Target="mailto:bethohlmann@swbell.net" TargetMode="External"/><Relationship Id="rId50" Type="http://schemas.openxmlformats.org/officeDocument/2006/relationships/hyperlink" Target="mailto:calebohlmann@att.net" TargetMode="External"/><Relationship Id="rId51" Type="http://schemas.openxmlformats.org/officeDocument/2006/relationships/hyperlink" Target="mailto:gpaul@solae.com" TargetMode="External"/><Relationship Id="rId52" Type="http://schemas.openxmlformats.org/officeDocument/2006/relationships/hyperlink" Target="mailto:joantpaul@charter.net" TargetMode="External"/><Relationship Id="rId53" Type="http://schemas.openxmlformats.org/officeDocument/2006/relationships/hyperlink" Target="mailto:rancorpservices@gmail.com" TargetMode="External"/><Relationship Id="rId54" Type="http://schemas.openxmlformats.org/officeDocument/2006/relationships/hyperlink" Target="mailto:btsma1127@gmail.com" TargetMode="External"/><Relationship Id="rId55" Type="http://schemas.openxmlformats.org/officeDocument/2006/relationships/hyperlink" Target="mailto:bringinghopetoyou@yahoo.com" TargetMode="External"/><Relationship Id="rId56" Type="http://schemas.openxmlformats.org/officeDocument/2006/relationships/hyperlink" Target="mailto:rushdelivery1@yahoo.com" TargetMode="External"/><Relationship Id="rId57" Type="http://schemas.openxmlformats.org/officeDocument/2006/relationships/hyperlink" Target="mailto:kevin.rutherford@charter.net" TargetMode="External"/><Relationship Id="rId58" Type="http://schemas.openxmlformats.org/officeDocument/2006/relationships/hyperlink" Target="mailto:vickyrutherford5@gmail.com" TargetMode="External"/><Relationship Id="rId59" Type="http://schemas.openxmlformats.org/officeDocument/2006/relationships/hyperlink" Target="mailto:joesaffa@aol.com" TargetMode="External"/><Relationship Id="rId60" Type="http://schemas.openxmlformats.org/officeDocument/2006/relationships/hyperlink" Target="mailto:ed@schmidt.us.com" TargetMode="External"/><Relationship Id="rId61" Type="http://schemas.openxmlformats.org/officeDocument/2006/relationships/hyperlink" Target="mailto:mary@schmidt.us.com" TargetMode="External"/><Relationship Id="rId62" Type="http://schemas.openxmlformats.org/officeDocument/2006/relationships/hyperlink" Target="mailto:markcindysegrist@sbcglobal.net" TargetMode="External"/><Relationship Id="rId63" Type="http://schemas.openxmlformats.org/officeDocument/2006/relationships/hyperlink" Target="mailto:dennydog23@gmail.com" TargetMode="External"/><Relationship Id="rId64" Type="http://schemas.openxmlformats.org/officeDocument/2006/relationships/hyperlink" Target="mailto:panaruss@gmail.com" TargetMode="External"/><Relationship Id="rId65" Type="http://schemas.openxmlformats.org/officeDocument/2006/relationships/hyperlink" Target="mailto:j31prov@aol.com" TargetMode="External"/><Relationship Id="rId66" Type="http://schemas.openxmlformats.org/officeDocument/2006/relationships/hyperlink" Target="mailto:trytothink@aol.com" TargetMode="External"/><Relationship Id="rId67" Type="http://schemas.openxmlformats.org/officeDocument/2006/relationships/hyperlink" Target="mailto:stltrulls@gmail.com" TargetMode="External"/><Relationship Id="rId68" Type="http://schemas.openxmlformats.org/officeDocument/2006/relationships/hyperlink" Target="mailto:davisandkaren@sbcglobal.net" TargetMode="External"/><Relationship Id="rId69" Type="http://schemas.openxmlformats.org/officeDocument/2006/relationships/hyperlink" Target="mailto:andrew.vandermaas@gmail.com" TargetMode="External"/><Relationship Id="rId70" Type="http://schemas.openxmlformats.org/officeDocument/2006/relationships/hyperlink" Target="mailto:vandermaas@sbcglobal.net" TargetMode="External"/><Relationship Id="rId71" Type="http://schemas.openxmlformats.org/officeDocument/2006/relationships/hyperlink" Target="mailto:josiahjvandermaas@gmail.com" TargetMode="External"/><Relationship Id="rId72" Type="http://schemas.openxmlformats.org/officeDocument/2006/relationships/hyperlink" Target="mailto:ilovemywife2478@gmail.com" TargetMode="External"/><Relationship Id="rId73" Type="http://schemas.openxmlformats.org/officeDocument/2006/relationships/hyperlink" Target="mailto:davinawilliams01@yahoo.com" TargetMode="External"/><Relationship Id="rId74" Type="http://schemas.openxmlformats.org/officeDocument/2006/relationships/hyperlink" Target="mailto:switaschek@sbcglobal.net" TargetMode="External"/><Relationship Id="rId75" Type="http://schemas.openxmlformats.org/officeDocument/2006/relationships/hyperlink" Target="mailto:witaschek@sbcglobal.net" TargetMode="External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37:00Z</dcterms:created>
  <dc:creator>Mark Crosbie</dc:creator>
  <dc:description/>
  <cp:keywords/>
  <dc:language>en-US</dc:language>
  <cp:lastModifiedBy>Mark Crosbie</cp:lastModifiedBy>
  <cp:lastPrinted>2012-11-05T18:57:00Z</cp:lastPrinted>
  <dcterms:modified xsi:type="dcterms:W3CDTF">2012-11-24T18:37:00Z</dcterms:modified>
  <cp:revision>2</cp:revision>
  <dc:subject/>
  <dc:title/>
</cp:coreProperties>
</file>