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82"/>
        <w:gridCol w:w="2070"/>
        <w:gridCol w:w="1800"/>
        <w:gridCol w:w="540"/>
        <w:gridCol w:w="81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ent's Nam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mail / Street Addr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lephone #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yer(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##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ade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vis and Kathlee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ridg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</w:rPr>
                <w:t>tkcca5@hot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911 Montford Dr. 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16"/>
              </w:rPr>
              <w:t>St. Louis, MO 63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91-2549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71-3750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91-2549 (Mo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oper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vid and Cynthi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ge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</w:rPr>
                <w:t>daveoffive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</w:rPr>
                <w:t>cmbarger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912 Shelley Lynn Dr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nold, MO 63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87-6332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403-5630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87-6332 (Noa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ah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y and Be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eh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</w:rPr>
                <w:t>gary.brehe@veoliaes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</w:rPr>
                <w:t>sportsmomx4@linuxmail.org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180 Bluff Road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shington, MO 630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39-1272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-406-1986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667-2308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w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y and Tany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ow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</w:rPr>
                <w:t>Mitchelcbrown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5 Wedgwood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orissant, M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15-6888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853-60273 (Mitchel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chel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 and Patti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umlev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</w:rPr>
                <w:t>qrptim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</w:rPr>
                <w:t>qrptim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6"/>
                </w:rPr>
                <w:t>fattedaphid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5574 Parasol Drive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sterfield, MO 630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532-4142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88-7485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803-6244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10-8067 (Mark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 and Care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osbi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6"/>
                </w:rPr>
                <w:t>mcrosbie@mac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6"/>
                </w:rPr>
                <w:t>mcrosbie@me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6"/>
                </w:rPr>
                <w:t>joshcrosbie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58 Windy Acres Estates Dr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lwin, MO 6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527-4818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74-1065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22-0500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19-6998 (Jos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h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mie and Elain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re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6"/>
                </w:rPr>
                <w:t>doreyauto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6"/>
                </w:rPr>
                <w:t>windstartravel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6"/>
                </w:rPr>
                <w:t>windstartravel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746 Fee Fee Rd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 Louis MO 63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591-4125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06-1156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nor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 and Carri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yer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6"/>
                </w:rPr>
                <w:t>bensbrick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6"/>
                </w:rPr>
                <w:t>carrie.44@hot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6"/>
                </w:rPr>
                <w:t>jdyer225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3 7th St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ystal City, MO 630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737-8033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22-7183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737-8033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nathan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nathan and Cind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so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6"/>
                </w:rPr>
                <w:t>jcaemnds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6"/>
                </w:rPr>
                <w:t>Matthaias543elson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3 Lindenman Rd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rkwood, MO 631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65-8172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35-6547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80-9388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98-4117 (Matthia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thias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awn and Ali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milto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6"/>
                </w:rPr>
                <w:t>shawn.eaker@ascensionhealth.org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6"/>
                </w:rPr>
                <w:t>aliaeht@ao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6"/>
                </w:rPr>
                <w:t>caleb9797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31 Chianti Court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orissant, MO 630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21-0404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04-2400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2-620-3151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eb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n and Tess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nr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6"/>
                </w:rPr>
                <w:t>jtmh37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6"/>
                </w:rPr>
                <w:t>tessajhenry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1 Briarwood Court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ke St. Louis, MO 633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-704-9843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497-2301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 497 2396 (Nicholas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cholas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ryl and Kath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egeman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6"/>
                </w:rPr>
                <w:t>kathyhoegemann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 Hampshire Ct.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bster Groves, MO 63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62-4874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n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rick and Pamel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lland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6"/>
                </w:rPr>
                <w:t>singnsew04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204 Hwy HH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awissa, MO 63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71-4786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10-5590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illip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k and Valeri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lmes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6"/>
                </w:rPr>
                <w:t>holmesri@charter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6"/>
                </w:rPr>
                <w:t>holmesva@charter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79 Beckley Pl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 Charles, MO 633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352-7312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596-7994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ik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 and Jennifer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n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16"/>
                </w:rPr>
                <w:t>mj@hornes.org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25-503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25-5036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518-3826 (Calvin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vin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othy and Christin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nso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6"/>
                </w:rPr>
                <w:t>Tim_Johnson@steris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16"/>
                </w:rPr>
                <w:t>tczlj@ao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553 Imperial Hills Drive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erial, MO 630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942-7474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62-0285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03-0327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ke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ster and Debbi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ll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16"/>
                </w:rPr>
                <w:t>debbie.kell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44 Shaw Blvd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Louis, 63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753-598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98-1027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23-7801 (Aaro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ron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 and Debbi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ndall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16"/>
                </w:rPr>
                <w:t>pk93191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16"/>
                </w:rPr>
                <w:t>dlkendall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16"/>
                </w:rPr>
                <w:t>joshkendall97@y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4748 Rue Pardisse Lane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orissant, MO 630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839-241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 599 9937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hua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 and Jud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chel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16"/>
                </w:rPr>
                <w:t>mjmaichel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854 Loran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Louis, MO 63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52-1319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58-1539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550-8648 (Mo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ke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vin and Noree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cCan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16"/>
                </w:rPr>
                <w:t>kmccannlc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16"/>
                </w:rPr>
                <w:t>kjjmccann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16"/>
                </w:rPr>
                <w:t>pattymelt16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24 Wildhorse Creek Road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sterfield, MO  630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519-8160 (Home)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16"/>
              </w:rPr>
              <w:t>636-532-4145 (Dad)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16"/>
              </w:rPr>
              <w:t>314-753-3300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rick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vid and Lis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zingo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16"/>
                </w:rPr>
                <w:t>dmozingo@mozingomusic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16"/>
                </w:rPr>
                <w:t>lisa.mozingo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16"/>
                </w:rPr>
                <w:t>ethan.waymo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42 Wellington View Place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dwood, MO 630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73-1268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36-9770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440-7247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368-7645 (Ethan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an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ve and Kath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eller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16"/>
                </w:rPr>
                <w:t>steve.mueller@techelectronics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16"/>
                </w:rPr>
                <w:t>m0mteach@ao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16"/>
                </w:rPr>
                <w:t>CaptainJoeArmy@ao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825 Tamara Trail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dwood, MO 630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23-7549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20-6788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05-0855 (Josep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ph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dd and Be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hlman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16"/>
                </w:rPr>
                <w:t>tohlmann@swbel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16"/>
                </w:rPr>
                <w:t>bethohlmann@swbel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16"/>
                </w:rPr>
                <w:t>calebohlmann@att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83 Big Bend Rd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chester, MO 6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517-017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20-8778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eb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eg and Joa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16"/>
                </w:rPr>
                <w:t>gpaul@solae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16"/>
                </w:rPr>
                <w:t>joantpaul@charter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0 Lynkirk Lan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irkwood, M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822-746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580-4916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488-1823 (Mo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J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jamin and Theres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nsom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16"/>
                </w:rPr>
                <w:t>rancorpservices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16"/>
                </w:rPr>
                <w:t>btsma1127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5 Greenview Dr.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ance, MO 633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828-4999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699-0103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699-0343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er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well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rdell and Bianc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s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16"/>
                </w:rPr>
                <w:t>bringinghopetoyou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16"/>
                </w:rPr>
                <w:t>rushdelivery1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432 Chippewa St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 Louis, MO 63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772-2176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10-0029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732-6368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well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vin and Vick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therford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16"/>
                </w:rPr>
                <w:t>kevin.rutherford@charter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16"/>
                </w:rPr>
                <w:t>vickyrutherford5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8 Spruce Street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int Peters, MO 633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922-7480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80-8457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80-8455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eb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e and Cind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ff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16"/>
                </w:rPr>
                <w:t>joesaffa@ao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8 Lakeway Driv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ance, MO 633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398-5414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73-1545 (Dad)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16"/>
              </w:rPr>
              <w:t>314-412-1555 (Mo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uel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 and Maryros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midt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16"/>
                </w:rPr>
                <w:t>ed@schmidt.us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16"/>
                </w:rPr>
                <w:t>mary@schmidt.us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824 Federer Place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Louis, MO 63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558-486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29-4780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20-0414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m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 and Cind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rist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16"/>
                </w:rPr>
                <w:t>markcindysegrist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16"/>
                </w:rPr>
                <w:t>dennydog23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22 Oak Manor Ln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bster Groves, MO 63119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62-6250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16-6914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25-9622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51-4130 (Ti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ssell and Janell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e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16"/>
                </w:rPr>
                <w:t>panaruss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16"/>
                </w:rPr>
                <w:t>j31prov@ao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16"/>
                </w:rPr>
                <w:t>trytothink@ao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772 Evergreen Drive 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16"/>
              </w:rPr>
              <w:t>CedarHill, MO 630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85-744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 960-5933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 306-5315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 623 3863 (Caleb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eb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iah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th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hony and Denis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ull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16"/>
                </w:rPr>
                <w:t>stltrulls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849 Fillmore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Louis, MO 63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53-0376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704-5852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706-1457 (Mo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n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vis and Kare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degrift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16"/>
                </w:rPr>
                <w:t>davisandkaren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757 Ringer Rd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Louis, MO 63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892-5588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41-1169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43-6079 (Mo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mes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w and Lis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der Maas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16"/>
                </w:rPr>
                <w:t>andrew.vandermaas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16"/>
                </w:rPr>
                <w:t>vandermaas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16"/>
                </w:rPr>
                <w:t>josiahjvandermaas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554 Warner Ave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Louis, MO 63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44-5158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29-2527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29-2529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425-9588 (Josia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aiah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iah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achi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rry and Juli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lck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16"/>
                </w:rPr>
                <w:t>landwalck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16"/>
                </w:rPr>
                <w:t>bcrealtors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16"/>
                </w:rPr>
                <w:t>dewdew400@hot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131 High Meadow Drive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sville, MO 630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451-3999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435-7981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435-7982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34-5744 (Davi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vid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 and Davin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liams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16"/>
                </w:rPr>
                <w:t>ilovemywife2478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6">
              <w:r>
                <w:rPr>
                  <w:rStyle w:val="InternetLink"/>
                  <w:rFonts w:cs="Arial" w:ascii="Arial" w:hAnsi="Arial"/>
                  <w:sz w:val="16"/>
                </w:rPr>
                <w:t>davinawilliams01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89 Silverfox Dr.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orissant, MO 630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53-1975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98-5035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98-5034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hua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ven and Catherin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taschek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16"/>
                </w:rPr>
                <w:t>switaschek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16"/>
                </w:rPr>
                <w:t>witaschek@sbcglobal.net</w:t>
              </w:r>
            </w:hyperlink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-667-256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-780-9330 (Da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chary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79"/>
      <w:type w:val="nextPage"/>
      <w:pgSz w:w="12240" w:h="15840"/>
      <w:pgMar w:left="1079" w:right="1079" w:gutter="0" w:header="129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PATRIOTS ROSTER 2012-2013 SEASON</w:t>
    </w:r>
  </w:p>
  <w:p>
    <w:pPr>
      <w:pStyle w:val="PlainText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(Last updated: November 5, 2012)</w:t>
    </w:r>
  </w:p>
  <w:p>
    <w:pPr>
      <w:pStyle w:val="PlainText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" w:hAnsi="Courier" w:cs="Courier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ords">
    <w:name w:val="Chords"/>
    <w:qFormat/>
    <w:pPr>
      <w:widowControl/>
      <w:bidi w:val="0"/>
      <w:spacing w:before="0" w:after="200"/>
    </w:pPr>
    <w:rPr>
      <w:rFonts w:ascii="Helvetica" w:hAnsi="Helvetica" w:eastAsia="Cambria" w:cs="Helvetica"/>
      <w:b/>
      <w:color w:val="auto"/>
      <w:sz w:val="24"/>
      <w:szCs w:val="24"/>
      <w:lang w:val="en-US" w:eastAsia="en-US" w:bidi="ar-SA"/>
    </w:rPr>
  </w:style>
  <w:style w:type="paragraph" w:styleId="Lyrics">
    <w:name w:val="Lyrics"/>
    <w:qFormat/>
    <w:pPr>
      <w:widowControl/>
      <w:bidi w:val="0"/>
      <w:spacing w:lineRule="auto" w:line="360" w:before="0" w:after="200"/>
    </w:pPr>
    <w:rPr>
      <w:rFonts w:ascii="Helvetica" w:hAnsi="Helvetica" w:eastAsia="Cambria" w:cs="Helvetica"/>
      <w:color w:val="000000"/>
      <w:sz w:val="32"/>
      <w:szCs w:val="24"/>
      <w:lang w:val="en-US" w:eastAsia="en-US" w:bidi="ar-SA"/>
    </w:rPr>
  </w:style>
  <w:style w:type="paragraph" w:styleId="PlainText">
    <w:name w:val="Plain Text"/>
    <w:basedOn w:val="Normal"/>
    <w:qFormat/>
    <w:pPr>
      <w:spacing w:before="0" w:after="0"/>
    </w:pPr>
    <w:rPr>
      <w:rFonts w:ascii="Courier" w:hAnsi="Courier" w:cs="Courier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cca5@hotmail.com" TargetMode="External"/><Relationship Id="rId3" Type="http://schemas.openxmlformats.org/officeDocument/2006/relationships/hyperlink" Target="mailto:daveoffive@gmail.com" TargetMode="External"/><Relationship Id="rId4" Type="http://schemas.openxmlformats.org/officeDocument/2006/relationships/hyperlink" Target="mailto:cmbarger@yahoo.com" TargetMode="External"/><Relationship Id="rId5" Type="http://schemas.openxmlformats.org/officeDocument/2006/relationships/hyperlink" Target="mailto:gary.brehe@veoliaes.com" TargetMode="External"/><Relationship Id="rId6" Type="http://schemas.openxmlformats.org/officeDocument/2006/relationships/hyperlink" Target="mailto:sportsmomx4@linuxmail.org" TargetMode="External"/><Relationship Id="rId7" Type="http://schemas.openxmlformats.org/officeDocument/2006/relationships/hyperlink" Target="mailto:Mitchelcbrown@sbcglobal.net" TargetMode="External"/><Relationship Id="rId8" Type="http://schemas.openxmlformats.org/officeDocument/2006/relationships/hyperlink" Target="mailto:qrptim@gmail.com" TargetMode="External"/><Relationship Id="rId9" Type="http://schemas.openxmlformats.org/officeDocument/2006/relationships/hyperlink" Target="mailto:qrptim@sbcglobal.net" TargetMode="External"/><Relationship Id="rId10" Type="http://schemas.openxmlformats.org/officeDocument/2006/relationships/hyperlink" Target="mailto:fattedaphid@sbcglobal.net" TargetMode="External"/><Relationship Id="rId11" Type="http://schemas.openxmlformats.org/officeDocument/2006/relationships/hyperlink" Target="mailto:mcrosbie@mac.com" TargetMode="External"/><Relationship Id="rId12" Type="http://schemas.openxmlformats.org/officeDocument/2006/relationships/hyperlink" Target="mailto:mcrosbie@me.com" TargetMode="External"/><Relationship Id="rId13" Type="http://schemas.openxmlformats.org/officeDocument/2006/relationships/hyperlink" Target="mailto:joshcrosbie@yahoo.com" TargetMode="External"/><Relationship Id="rId14" Type="http://schemas.openxmlformats.org/officeDocument/2006/relationships/hyperlink" Target="mailto:doreyauto@gmail.com" TargetMode="External"/><Relationship Id="rId15" Type="http://schemas.openxmlformats.org/officeDocument/2006/relationships/hyperlink" Target="mailto:windstartravel@gmail.com" TargetMode="External"/><Relationship Id="rId16" Type="http://schemas.openxmlformats.org/officeDocument/2006/relationships/hyperlink" Target="mailto:windstartravel@gmail.com" TargetMode="External"/><Relationship Id="rId17" Type="http://schemas.openxmlformats.org/officeDocument/2006/relationships/hyperlink" Target="mailto:bensbrick@gmail.com" TargetMode="External"/><Relationship Id="rId18" Type="http://schemas.openxmlformats.org/officeDocument/2006/relationships/hyperlink" Target="mailto:carrie.44@hotmail.com" TargetMode="External"/><Relationship Id="rId19" Type="http://schemas.openxmlformats.org/officeDocument/2006/relationships/hyperlink" Target="mailto:jdyer225@gmail.com" TargetMode="External"/><Relationship Id="rId20" Type="http://schemas.openxmlformats.org/officeDocument/2006/relationships/hyperlink" Target="mailto:jcaemnds@yahoo.com" TargetMode="External"/><Relationship Id="rId21" Type="http://schemas.openxmlformats.org/officeDocument/2006/relationships/hyperlink" Target="mailto:Matthaias543elson@gmail.com" TargetMode="External"/><Relationship Id="rId22" Type="http://schemas.openxmlformats.org/officeDocument/2006/relationships/hyperlink" Target="mailto:shawn.eaker@ascensionhealth.org" TargetMode="External"/><Relationship Id="rId23" Type="http://schemas.openxmlformats.org/officeDocument/2006/relationships/hyperlink" Target="mailto:aliaeht@aol.com" TargetMode="External"/><Relationship Id="rId24" Type="http://schemas.openxmlformats.org/officeDocument/2006/relationships/hyperlink" Target="mailto:caleb9797@yahoo.com" TargetMode="External"/><Relationship Id="rId25" Type="http://schemas.openxmlformats.org/officeDocument/2006/relationships/hyperlink" Target="mailto:jtmh37@gmail.com" TargetMode="External"/><Relationship Id="rId26" Type="http://schemas.openxmlformats.org/officeDocument/2006/relationships/hyperlink" Target="mailto:tessajhenry@gmail.com" TargetMode="External"/><Relationship Id="rId27" Type="http://schemas.openxmlformats.org/officeDocument/2006/relationships/hyperlink" Target="mailto:kathyhoegemann@gmail.com" TargetMode="External"/><Relationship Id="rId28" Type="http://schemas.openxmlformats.org/officeDocument/2006/relationships/hyperlink" Target="mailto:singnsew04@yahoo.com" TargetMode="External"/><Relationship Id="rId29" Type="http://schemas.openxmlformats.org/officeDocument/2006/relationships/hyperlink" Target="mailto:holmesri@charter.net" TargetMode="External"/><Relationship Id="rId30" Type="http://schemas.openxmlformats.org/officeDocument/2006/relationships/hyperlink" Target="mailto:holmesva@charter.net" TargetMode="External"/><Relationship Id="rId31" Type="http://schemas.openxmlformats.org/officeDocument/2006/relationships/hyperlink" Target="mailto:mj@hornes.org" TargetMode="External"/><Relationship Id="rId32" Type="http://schemas.openxmlformats.org/officeDocument/2006/relationships/hyperlink" Target="mailto:Tim_Johnson@steris.com" TargetMode="External"/><Relationship Id="rId33" Type="http://schemas.openxmlformats.org/officeDocument/2006/relationships/hyperlink" Target="mailto:tczlj@aol.com" TargetMode="External"/><Relationship Id="rId34" Type="http://schemas.openxmlformats.org/officeDocument/2006/relationships/hyperlink" Target="mailto:debbie.kell@yahoo.com" TargetMode="External"/><Relationship Id="rId35" Type="http://schemas.openxmlformats.org/officeDocument/2006/relationships/hyperlink" Target="mailto:pk93191@sbcglobal.net" TargetMode="External"/><Relationship Id="rId36" Type="http://schemas.openxmlformats.org/officeDocument/2006/relationships/hyperlink" Target="mailto:dlkendall@sbcglobal.net" TargetMode="External"/><Relationship Id="rId37" Type="http://schemas.openxmlformats.org/officeDocument/2006/relationships/hyperlink" Target="mailto:joshkendall97@ymail.com" TargetMode="External"/><Relationship Id="rId38" Type="http://schemas.openxmlformats.org/officeDocument/2006/relationships/hyperlink" Target="mailto:mjmaichel@sbcglobal.net" TargetMode="External"/><Relationship Id="rId39" Type="http://schemas.openxmlformats.org/officeDocument/2006/relationships/hyperlink" Target="mailto:kmccannlc@sbcglobal.net" TargetMode="External"/><Relationship Id="rId40" Type="http://schemas.openxmlformats.org/officeDocument/2006/relationships/hyperlink" Target="mailto:kjjmccann@yahoo.com" TargetMode="External"/><Relationship Id="rId41" Type="http://schemas.openxmlformats.org/officeDocument/2006/relationships/hyperlink" Target="mailto:pattymelt16@gmail.com" TargetMode="External"/><Relationship Id="rId42" Type="http://schemas.openxmlformats.org/officeDocument/2006/relationships/hyperlink" Target="mailto:dmozingo@mozingomusic.com" TargetMode="External"/><Relationship Id="rId43" Type="http://schemas.openxmlformats.org/officeDocument/2006/relationships/hyperlink" Target="mailto:lisa.mozingo@gmail.com" TargetMode="External"/><Relationship Id="rId44" Type="http://schemas.openxmlformats.org/officeDocument/2006/relationships/hyperlink" Target="mailto:ethan.waymo@gmail.com" TargetMode="External"/><Relationship Id="rId45" Type="http://schemas.openxmlformats.org/officeDocument/2006/relationships/hyperlink" Target="mailto:steve.mueller@techelectronics.com" TargetMode="External"/><Relationship Id="rId46" Type="http://schemas.openxmlformats.org/officeDocument/2006/relationships/hyperlink" Target="mailto:m0mteach@aol.com" TargetMode="External"/><Relationship Id="rId47" Type="http://schemas.openxmlformats.org/officeDocument/2006/relationships/hyperlink" Target="mailto:CaptainJoeArmy@aol.com" TargetMode="External"/><Relationship Id="rId48" Type="http://schemas.openxmlformats.org/officeDocument/2006/relationships/hyperlink" Target="mailto:tohlmann@swbell.net" TargetMode="External"/><Relationship Id="rId49" Type="http://schemas.openxmlformats.org/officeDocument/2006/relationships/hyperlink" Target="mailto:bethohlmann@swbell.net" TargetMode="External"/><Relationship Id="rId50" Type="http://schemas.openxmlformats.org/officeDocument/2006/relationships/hyperlink" Target="mailto:calebohlmann@att.net" TargetMode="External"/><Relationship Id="rId51" Type="http://schemas.openxmlformats.org/officeDocument/2006/relationships/hyperlink" Target="mailto:gpaul@solae.com" TargetMode="External"/><Relationship Id="rId52" Type="http://schemas.openxmlformats.org/officeDocument/2006/relationships/hyperlink" Target="mailto:joantpaul@charter.net" TargetMode="External"/><Relationship Id="rId53" Type="http://schemas.openxmlformats.org/officeDocument/2006/relationships/hyperlink" Target="mailto:rancorpservices@gmail.com" TargetMode="External"/><Relationship Id="rId54" Type="http://schemas.openxmlformats.org/officeDocument/2006/relationships/hyperlink" Target="mailto:btsma1127@gmail.com" TargetMode="External"/><Relationship Id="rId55" Type="http://schemas.openxmlformats.org/officeDocument/2006/relationships/hyperlink" Target="mailto:bringinghopetoyou@yahoo.com" TargetMode="External"/><Relationship Id="rId56" Type="http://schemas.openxmlformats.org/officeDocument/2006/relationships/hyperlink" Target="mailto:rushdelivery1@yahoo.com" TargetMode="External"/><Relationship Id="rId57" Type="http://schemas.openxmlformats.org/officeDocument/2006/relationships/hyperlink" Target="mailto:kevin.rutherford@charter.net" TargetMode="External"/><Relationship Id="rId58" Type="http://schemas.openxmlformats.org/officeDocument/2006/relationships/hyperlink" Target="mailto:vickyrutherford5@gmail.com" TargetMode="External"/><Relationship Id="rId59" Type="http://schemas.openxmlformats.org/officeDocument/2006/relationships/hyperlink" Target="mailto:joesaffa@aol.com" TargetMode="External"/><Relationship Id="rId60" Type="http://schemas.openxmlformats.org/officeDocument/2006/relationships/hyperlink" Target="mailto:ed@schmidt.us.com" TargetMode="External"/><Relationship Id="rId61" Type="http://schemas.openxmlformats.org/officeDocument/2006/relationships/hyperlink" Target="mailto:mary@schmidt.us.com" TargetMode="External"/><Relationship Id="rId62" Type="http://schemas.openxmlformats.org/officeDocument/2006/relationships/hyperlink" Target="mailto:markcindysegrist@sbcglobal.net" TargetMode="External"/><Relationship Id="rId63" Type="http://schemas.openxmlformats.org/officeDocument/2006/relationships/hyperlink" Target="mailto:dennydog23@gmail.com" TargetMode="External"/><Relationship Id="rId64" Type="http://schemas.openxmlformats.org/officeDocument/2006/relationships/hyperlink" Target="mailto:panaruss@gmail.com" TargetMode="External"/><Relationship Id="rId65" Type="http://schemas.openxmlformats.org/officeDocument/2006/relationships/hyperlink" Target="mailto:j31prov@aol.com" TargetMode="External"/><Relationship Id="rId66" Type="http://schemas.openxmlformats.org/officeDocument/2006/relationships/hyperlink" Target="mailto:trytothink@aol.com" TargetMode="External"/><Relationship Id="rId67" Type="http://schemas.openxmlformats.org/officeDocument/2006/relationships/hyperlink" Target="mailto:stltrulls@gmail.com" TargetMode="External"/><Relationship Id="rId68" Type="http://schemas.openxmlformats.org/officeDocument/2006/relationships/hyperlink" Target="mailto:davisandkaren@sbcglobal.net" TargetMode="External"/><Relationship Id="rId69" Type="http://schemas.openxmlformats.org/officeDocument/2006/relationships/hyperlink" Target="mailto:andrew.vandermaas@gmail.com" TargetMode="External"/><Relationship Id="rId70" Type="http://schemas.openxmlformats.org/officeDocument/2006/relationships/hyperlink" Target="mailto:vandermaas@sbcglobal.net" TargetMode="External"/><Relationship Id="rId71" Type="http://schemas.openxmlformats.org/officeDocument/2006/relationships/hyperlink" Target="mailto:josiahjvandermaas@gmail.com" TargetMode="External"/><Relationship Id="rId72" Type="http://schemas.openxmlformats.org/officeDocument/2006/relationships/hyperlink" Target="mailto:landwalck@yahoo.com" TargetMode="External"/><Relationship Id="rId73" Type="http://schemas.openxmlformats.org/officeDocument/2006/relationships/hyperlink" Target="mailto:bcrealtors@yahoo.com" TargetMode="External"/><Relationship Id="rId74" Type="http://schemas.openxmlformats.org/officeDocument/2006/relationships/hyperlink" Target="mailto:dewdew400@hotmail.com" TargetMode="External"/><Relationship Id="rId75" Type="http://schemas.openxmlformats.org/officeDocument/2006/relationships/hyperlink" Target="mailto:ilovemywife2478@gmail.com" TargetMode="External"/><Relationship Id="rId76" Type="http://schemas.openxmlformats.org/officeDocument/2006/relationships/hyperlink" Target="mailto:davinawilliams01@yahoo.com" TargetMode="External"/><Relationship Id="rId77" Type="http://schemas.openxmlformats.org/officeDocument/2006/relationships/hyperlink" Target="mailto:switaschek@sbcglobal.net" TargetMode="External"/><Relationship Id="rId78" Type="http://schemas.openxmlformats.org/officeDocument/2006/relationships/hyperlink" Target="mailto:witaschek@sbcglobal.net" TargetMode="External"/><Relationship Id="rId79" Type="http://schemas.openxmlformats.org/officeDocument/2006/relationships/header" Target="header1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03:00Z</dcterms:created>
  <dc:creator>Mark Crosbie</dc:creator>
  <dc:description/>
  <cp:keywords/>
  <dc:language>en-US</dc:language>
  <cp:lastModifiedBy>Mark Crosbie</cp:lastModifiedBy>
  <cp:lastPrinted>2012-11-05T18:57:00Z</cp:lastPrinted>
  <dcterms:modified xsi:type="dcterms:W3CDTF">2012-11-06T00:57:00Z</dcterms:modified>
  <cp:revision>7</cp:revision>
  <dc:subject/>
  <dc:title/>
</cp:coreProperties>
</file>