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8"/>
        <w:gridCol w:w="1092"/>
        <w:gridCol w:w="3240"/>
        <w:gridCol w:w="3780"/>
      </w:tblGrid>
      <w:tr>
        <w:trPr>
          <w:tblHeader w:val="true"/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he background color for Upcoming Games to make the hyperlink text easier to rea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/28/12 - Worked on this some.  Need to re-create the richbox-4.png file with a gradient defined before I can implemen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 on development si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a custom .png file added to ~/templates/jsn_epic_free/images/module-styl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to update ~/templates/jsn_epic_free/css/templates.css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exports of stats into format used by MaxPrepSport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13 - Managed to find simply import format.  Created maxpreps_export script to generate .txt files for all varsity games in ~/public_html/stats/varsity directo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star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ing for feedback from Mark Segrist on whether or not .txt files created can be imported into maxpreps.com.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Add New Team panel to make League selection required and/or change the default league to ‘Standard’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d to locate Team Add Panel cod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around is to simply select this manually when a new game is schedul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D</w:t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8"/>
        <w:gridCol w:w="12"/>
        <w:gridCol w:w="1080"/>
        <w:gridCol w:w="3240"/>
        <w:gridCol w:w="3780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orit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3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reate a separate ‘Games’ only menu item that allows listing the schedule (games, not practices) for each tea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/06/12: COMP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ll need a way to filter an existing query.   Schedule layout panel is located in components/com_fullcourt/views/schedule/tmpl/default.xm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ll need this capability to create the season summary for the ‘History’ tab.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 player/game averages statistic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Helvetica" w:ascii="Helvetica" w:hAnsi="Helvetica"/>
                <w:i/>
                <w:szCs w:val="24"/>
              </w:rPr>
              <w:t xml:space="preserve">Add another table nearly identical to the existing table but with the numbers divided by the number of games each player played i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trike/>
              </w:rPr>
              <w:t>Some research completed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/19/12 - MarkS determined what we have under individual stats is sufficient.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 team/game averages statistic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 the percentages under the existing table alongside the shooting percenta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25/12 - Managed to fix SQL query for count of games scored.  Appears to be working no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12/12 - Still unable to get scored game count into stats pag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trike/>
              </w:rPr>
            </w:pPr>
            <w:r>
              <w:rPr>
                <w:rFonts w:cs="Arial" w:ascii="Arial" w:hAnsi="Arial"/>
                <w:i/>
              </w:rPr>
              <w:t>Partially complete.  Need to find a way to determine number of games played and divide totals by that numb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pdate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~/components/com_fullcourt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ews/stats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view.raw.ph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view.html.ph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tmpl/default_teamstats.ph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s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stats.ph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tup email distribution lists by t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25/12 - Created list_emails script and setup lists for varsity, jvred, jvwhite and jrhig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ly allow game stats to be viewed on the Game Schedule pages by logged in accounts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26/12 - Discussed with Mark Maichel.   Can drop thi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star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/04/12 Per Andrew V, we have some folks (non-parents) that enjoy viewing these stats.    Need to discuss if we want to leave as is.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 functionality to allow specifying the end time for scheduling practices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26/12 - According to Mark Maichel, the end time doesn’t need to be displayed in the Upcoming Events display.    Clos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2/08/12 - Managed to get database updates and Event Calendar entries working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1/??/12 - Panel and database has been updated with additional field.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d to update administrator/components/com_fullcourt/tables/schedule.php with new field (gameendtime).   This also corrected the line 32 error after saving a gam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re the Game Notes entered for reference later and/or display on the Upcoming Games display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/28/12 - Notes showing in event calendar and Upcoming Events.  Clos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12/10/12 - Notes are saving in Full Court games.   Need to get the value to be sent in iCal exports to JEvents calend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dded field ‘extrainfo’ to fullcourt_schedule table.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ed to pass Note from FullCourt to Event Calendar.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440" w:right="1440" w:gutter="0" w:header="129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atriot Website - Enhancement List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ords">
    <w:name w:val="Chords"/>
    <w:qFormat/>
    <w:pPr>
      <w:widowControl/>
      <w:bidi w:val="0"/>
      <w:spacing w:before="0" w:after="200"/>
    </w:pPr>
    <w:rPr>
      <w:rFonts w:ascii="Helvetica" w:hAnsi="Helvetica" w:eastAsia="Cambria" w:cs="Helvetica"/>
      <w:b/>
      <w:color w:val="auto"/>
      <w:sz w:val="24"/>
      <w:szCs w:val="20"/>
      <w:lang w:val="en-US" w:eastAsia="en-US" w:bidi="ar-SA"/>
    </w:rPr>
  </w:style>
  <w:style w:type="paragraph" w:styleId="Lyrics">
    <w:name w:val="Lyrics"/>
    <w:qFormat/>
    <w:pPr>
      <w:widowControl/>
      <w:bidi w:val="0"/>
      <w:spacing w:lineRule="auto" w:line="360" w:before="0" w:after="200"/>
    </w:pPr>
    <w:rPr>
      <w:rFonts w:ascii="Helvetica" w:hAnsi="Helvetica" w:eastAsia="Cambria" w:cs="Helvetica"/>
      <w:color w:val="000000"/>
      <w:sz w:val="3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7:00Z</dcterms:created>
  <dc:creator>Mark Crosbie</dc:creator>
  <dc:description/>
  <cp:keywords/>
  <dc:language>en-US</dc:language>
  <cp:lastModifiedBy>Mark Crosbie</cp:lastModifiedBy>
  <dcterms:modified xsi:type="dcterms:W3CDTF">2013-01-02T05:08:00Z</dcterms:modified>
  <cp:revision>15</cp:revision>
  <dc:subject/>
  <dc:title/>
</cp:coreProperties>
</file>